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rządzanie personelem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 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Zapoznanie studenta z teorią zarządzania personelem ochrony zdrowia </w:t>
            </w:r>
          </w:p>
          <w:p>
            <w:pPr>
              <w:pStyle w:val="Normal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jc w:val="both"/>
              <w:rPr>
                <w:rFonts w:cs="Calibri"/>
                <w:color w:val="202122"/>
                <w:sz w:val="21"/>
                <w:szCs w:val="21"/>
              </w:rPr>
            </w:pPr>
            <w:r>
              <w:rPr>
                <w:rFonts w:cs="Calibri"/>
              </w:rPr>
              <w:t xml:space="preserve">w </w:t>
            </w:r>
            <w:r>
              <w:rPr>
                <w:rFonts w:cs="Calibri"/>
                <w:color w:val="000000"/>
              </w:rPr>
              <w:t xml:space="preserve">zakresie wiedzy student zna i rozumie: cele, metody i wyzwania jakie powinno spełniać prawidłowo działające przedsiębiorstwo prowadzące działalność leczniczą w zakresie polityki zarządzania personelem. Rozumie wszelkie  działania oraz decyzje związane z ludźmi, ukierunkowane na osiąganie celów organizacji i zaspokojenie potrzeb pracowników rynku ochrony zdrowia. </w:t>
            </w:r>
          </w:p>
          <w:p>
            <w:pPr>
              <w:pStyle w:val="Normal"/>
              <w:rPr>
                <w:rFonts w:cs="Calibri"/>
                <w:color w:val="202122"/>
                <w:sz w:val="24"/>
                <w:szCs w:val="24"/>
              </w:rPr>
            </w:pPr>
            <w:r>
              <w:rPr>
                <w:rFonts w:cs="Calibri"/>
                <w:color w:val="20212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w zakresie umiejętności student potrafi: przeprowadzić analizę proponowanego rozwiązania konkretnych problemów i proponuje odpowiednie rozstrzygnięcia w tym zakresie. Posiada umiejętność wdrażania proponowanych rozwiąza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zakresie kompetencji społecznych student jest gotów do: współdziałania i pracy w grupie, przyjmując w niej różne r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h (28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osoby weryfikacji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8:00Z</dcterms:modified>
  <cp:revision>143</cp:revision>
  <dc:subject/>
  <dc:title>Karta modułu/przedmiotu</dc:title>
</cp:coreProperties>
</file>